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..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خرائ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رائ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381"/>
                              <w:gridCol w:w="385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381"/>
                        <w:gridCol w:w="385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827530</wp:posOffset>
                </wp:positionV>
                <wp:extent cx="9772650" cy="61328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2070"/>
                              <w:gridCol w:w="2160"/>
                              <w:gridCol w:w="3004"/>
                              <w:gridCol w:w="732"/>
                              <w:gridCol w:w="2744"/>
                              <w:gridCol w:w="1350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س 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دان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 المدخ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طلبات السابق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راتيجيات التعليم و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ائق و الأساليب و الوسائ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 اللازم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تقويم و أساليب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رف المفاهيم الواردة في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بين مكونات النظام الشم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نتج اهمية الخرائط في حياتن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دد أنواع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نتج اهمية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دد عناصر الخريط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ببن محتويات مفتاح الخارطة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كارتوغرافي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جموعة الشمسية،الخريطة، مقياس الرسم،خطوط الطول ،دوائر العرض،إطار الخريطة،اتجاه الشم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كواكب وترتيبها بالنسبة للشم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همية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واع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همية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ناصر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تاح الخارط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فة الاتجاهات على الارض وعلى الخريطة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مه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رح الاسئلة التالية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تى ظهرت الخرائط</w:t>
                                  </w:r>
                                  <w:r>
                                    <w:rPr/>
                                    <w:t>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لا وجدود خرائط صف علاقة الدول مع بعضها</w:t>
                                  </w:r>
                                  <w:r>
                                    <w:rPr/>
                                    <w:t xml:space="preserve"> 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ل تسنطيع معرفة طبيعة دولة ما من خلال الخرائط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راتيجية التعليم المباشر القائم على المحاض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اريخ علم الخرائط وان ميدان علم الخرائط هو الارض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راتيجية التعليم المباشر القائم العمل بالكتاب المدرسي تحليل الشك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راتيجية التعليم المباشر القائم التدريبات والعمل التعاومي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تم قياس بعض المسافات على الخرائط وتحليل الاشكال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هاء الموقف التعليمي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ل تقويم ختامي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رف ما يل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كارتوغرافي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ة الشمسية،الخريطة، مقياس الرسم،خطوط الطول ،دوائر العرض،إطار الخريطة،اتجاه الشم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مكونات المظام الشمسي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فوائد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تواع مقياس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اهمية مقياس  الرس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هم عناصر الخارط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يوجد في مفتاح الخارطة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482.9pt;mso-wrap-distance-left:9pt;mso-wrap-distance-right:9pt;mso-wrap-distance-top:0pt;mso-wrap-distance-bottom:0pt;margin-top:143.9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2070"/>
                        <w:gridCol w:w="2160"/>
                        <w:gridCol w:w="3004"/>
                        <w:gridCol w:w="732"/>
                        <w:gridCol w:w="2744"/>
                        <w:gridCol w:w="1350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ف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س حرك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دانية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 المد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طلبات السابق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 التعليم و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ائق و الأساليب و الوسائ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 اللازم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قويم و أساليب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رف المفاهيم الواردة في 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بين مكونات النظام الشم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نتج اهمية الخرائط في حياتن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دد أنواع 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نتج اهمية مقياس الر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دد عناصر الخريط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ببن محتويات مفتاح الخارطة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ارتوغرافيا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المجموعة الشمسية،الخريطة، مقياس الرسم،خطوط الطول ،دوائر العرض،إطار الخريطة،اتجاه الشما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واكب وترتيبها بالنسبة للشم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همية الخرائ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واع مقياس الرس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همية مقياس الرس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ناصر الخرائ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فتاح الخارطة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فة الاتجاهات على الارض وعلى الخريطة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ح الاسئلة التالية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ى ظهرت الخرائط</w:t>
                            </w:r>
                            <w:r>
                              <w:rPr/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لا وجدود خرائط صف علاقة الدول مع بعضها</w:t>
                            </w:r>
                            <w:r>
                              <w:rPr/>
                              <w:t xml:space="preserve"> 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ل تسنطيع معرفة طبيعة دولة ما من خلال الخرائط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راتيجية التعليم المباشر القائم على المحاضر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اريخ علم الخرائط وان ميدان علم الخرائط هو الارض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راتيجية التعليم المباشر القائم العمل بالكتاب المدرسي تحليل الشك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راتيجية التعليم المباشر القائم التدريبات والعمل التعاومي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تم قياس بعض المسافات على الخرائط وتحليل الاشكال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ص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هاء الموقف التعليمي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مل تقويم ختامي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عرف ما يل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كارتوغرافيا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ة الشمسية،الخريطة، مقياس الرسم،خطوط الطول ،دوائر العرض،إطار الخريطة،اتجاه الشما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مكونات المظام الشمس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فوائد الخرائ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تواع مقياس الرس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اهمية مقياس  الرس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هم عناصر الخارط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اذا يوجد في مفتاح الخارطة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7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09-20T16:37:00Z</dcterms:modified>
  <cp:revision>2</cp:revision>
  <dc:subject/>
  <dc:title>المبحث:</dc:title>
</cp:coreProperties>
</file>